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Verdana" w:cs="Verdana"/>
          <w:sz w:val="20"/>
          <w:szCs w:val="20"/>
          <w:u w:val="single"/>
        </w:rPr>
        <w:t>Habitats</w:t>
      </w:r>
      <w:r>
        <w:rPr>
          <w:rFonts w:eastAsia="Verdana" w:cs="Verdana"/>
          <w:sz w:val="20"/>
          <w:szCs w:val="20"/>
        </w:rPr>
        <w:br/>
        <w:br/>
        <w:t>Rain Forest</w:t>
        <w:br/>
        <w:br/>
        <w:t>Enchanted learning has some wonderful resources to use with the lesson. The children can learn the layers of the rainforest through interactive lessons. I usually use these as assessment and in the center. Have some cute art activities to go along with this lesson (sloth and butterfly). Students can also create a portion of the rainforest in a shoe box.</w:t>
        <w:br/>
        <w:br/>
        <w:t>The students could also make a mural on a wall labeling the layers of the rain forest and putting pictures of the animals and plants that are in the different layers.</w:t>
        <w:br/>
        <w:br/>
        <w:t>We could also build a tree in the class room and allow the students to bring stuffed animals from home and put them into the layer where they belong.</w:t>
        <w:br/>
        <w:br/>
        <w:t>The students will do research on the weather, animals, and plants, also the layers of the rain forest where the plants and animals live and grow.</w:t>
        <w:br/>
        <w:br/>
        <w:t>We will do a podcast on Rain forests and the groups will all contribute their information to make a final product.</w:t>
        <w:br/>
        <w:br/>
        <w:t>Using the podcast as a refresher and for students who missed the lesson will allow all students to participate in the activity.</w:t>
        <w:br/>
        <w:br/>
        <w:br/>
        <w:t>Lesson Plan</w:t>
        <w:br/>
        <w:t>TSW be able to name the layers of the rain forest and tell some of the animals that live in each layer.</w:t>
        <w:br/>
        <w:t>TSW be able to explain why the rainforest is important to our world.</w:t>
        <w:br/>
        <w:t>TSW be able to explain why the rainforest is in danger.</w:t>
        <w:br/>
        <w:t>TSW understand the differences between the weather in the rain forest and central Texas.</w:t>
        <w:br/>
        <w:t>TSW collaborate with another 2nd grade class to create and label a mural of the rainforest.</w:t>
        <w:br/>
        <w:br/>
        <w:t>Materials:</w:t>
        <w:br/>
      </w:r>
      <w:r>
        <w:rPr>
          <w:rFonts w:eastAsia="Verdana" w:cs="Verdana"/>
          <w:sz w:val="20"/>
          <w:szCs w:val="20"/>
          <w:u w:val="single"/>
        </w:rPr>
        <w:t>The Kapok Tree</w:t>
        <w:br/>
      </w:r>
      <w:r>
        <w:rPr>
          <w:rFonts w:eastAsia="Verdana" w:cs="Verdana"/>
          <w:sz w:val="20"/>
          <w:szCs w:val="20"/>
        </w:rPr>
        <w:t>Shoeboxes</w:t>
        <w:br/>
        <w:t>Clay</w:t>
        <w:br/>
        <w:t>Butcher Paper</w:t>
        <w:br/>
        <w:t>Markers</w:t>
        <w:br/>
        <w:t>Small animals and trees for diorama of rainforest</w:t>
        <w:br/>
        <w:br/>
        <w:br/>
        <w:t>Teacher will read the book The Kapok Tree to the class.</w:t>
        <w:br/>
        <w:t>Discuss with the students the types of animals and plant life in the rainforest.</w:t>
        <w:br/>
        <w:t>Students will research the types of products that come from the rainforest and write about how these things help us in daily life.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Verdana" w:hAnsi="Verdana" w:eastAsia="Verdana" w:cs="Verdana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Verdana" w:hAnsi="Verdana" w:eastAsia="Verdana" w:cs="Verdana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Verdana" w:hAnsi="Verdana" w:eastAsia="Verdana" w:cs="Verdana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Verdana" w:hAnsi="Verdana" w:eastAsia="Verdana" w:cs="Verdana"/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Verdana" w:hAnsi="Verdana" w:eastAsia="Verdana" w:cs="Verdana"/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rFonts w:ascii="Verdana" w:hAnsi="Verdana" w:eastAsia="Verdana" w:cs="Verdana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rFonts w:ascii="Verdana" w:hAnsi="Verdana" w:eastAsia="Verdana" w:cs="Verdana"/>
      <w:i/>
      <w:sz w:val="20"/>
      <w:szCs w:val="20"/>
    </w:rPr>
  </w:style>
  <w:style w:type="paragraph" w:styleId="TableContents">
    <w:name w:val="Table Contents"/>
    <w:basedOn w:val="TextBody"/>
    <w:qFormat/>
    <w:pPr>
      <w:spacing w:before="0" w:after="0"/>
    </w:pPr>
    <w:rPr>
      <w:rFonts w:ascii="Verdana" w:hAnsi="Verdana" w:eastAsia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86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9:39:07Z</dcterms:created>
  <dc:creator/>
  <dc:description/>
  <dc:language>en-US</dc:language>
  <cp:lastModifiedBy/>
  <cp:lastPrinted>2113-01-01T00:00:00Z</cp:lastPrinted>
  <dcterms:modified xsi:type="dcterms:W3CDTF">1601-01-01T07:00:00Z</dcterms:modified>
  <cp:revision>1</cp:revision>
  <dc:subject/>
  <dc:title/>
</cp:coreProperties>
</file>